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Technická zpráva</w:t>
      </w:r>
    </w:p>
    <w:p>
      <w:pPr>
        <w:pStyle w:val="Heading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Subtitle"/>
        <w:rPr/>
      </w:pPr>
      <w:r>
        <w:rPr/>
        <w:t>DEŠŤOVÁ KANALIZACE V OBCI PŘEDMĚŘICE</w:t>
      </w:r>
    </w:p>
    <w:p>
      <w:pPr>
        <w:pStyle w:val="Subtitle"/>
        <w:rPr/>
      </w:pPr>
      <w:r>
        <w:rPr/>
        <w:t>VÝMĚNA V PŮVODNÍ TRASE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Dokumentace pro ohlášení a provádění stavby 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/ Popis inženýrského objektu, funkční a technické řešení </w:t>
      </w:r>
      <w:r>
        <w:rPr/>
        <w:t xml:space="preserve">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a základě objednávky obce Lochenice je zpracován projekt výměny kanalizace v komunikaci v celé obci, která bude probíhat současně s rekonstrukcí silnice – je zpracován projekt „“Silnice III/29 231 – Lochenice – průtah, chodníky“, se kterým je koordinován projekt výměny dešťové kanalizace s napojením nových uličních vpustí (součást projektu komunikace) a přepojení stávajících kanalizací a přípojek na trase. Část kanalizace leží na katastru obce Předměřice, proto je zpracován i projekt výměny kanalizace v majetku obce Předměřice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 xml:space="preserve">Trasa dešťové kanalizace je vedena v původní trase, profilech a sklonu, protože stávající konfigurace terénu a stávající napojení do vodotečí nelze změnit. Zároveň je potřeba počítat s tím, že stávající kanalizace je položena v souběhu se stávajícími podzemními vedeními, tj. splaškovou kanalizací, vodovodem, plynovodem a kabely NN, VO apod. 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Jedná se o stávající stoku DN 300, která se v dolní části mění na DN 500, protože je do ní zaústěno povrchové  odvodnění terénu od státní silnice. Kanalizace ústí do bezejmenné vodoteče (příkopu), který dále ústí do Labského náhonu.</w:t>
      </w:r>
    </w:p>
    <w:p>
      <w:pPr>
        <w:pStyle w:val="Normal"/>
        <w:spacing w:lineRule="atLeast" w:line="240" w:before="120" w:after="120"/>
        <w:jc w:val="both"/>
        <w:rPr>
          <w:sz w:val="24"/>
        </w:rPr>
      </w:pPr>
      <w:r>
        <w:rPr>
          <w:sz w:val="24"/>
        </w:rPr>
        <w:t xml:space="preserve">Délka výměny kanalizace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oka „A“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 500</w:t>
        <w:tab/>
        <w:tab/>
        <w:tab/>
        <w:tab/>
        <w:tab/>
        <w:t>2 x 34,5 m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>DN 300</w:t>
        <w:tab/>
        <w:tab/>
        <w:tab/>
        <w:tab/>
        <w:tab/>
        <w:t>415,0 m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>Stoka „A1“ DN 300</w:t>
        <w:tab/>
        <w:tab/>
        <w:tab/>
        <w:tab/>
        <w:t xml:space="preserve">     8,- m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>Kanalizační šachty DN 1000</w:t>
        <w:tab/>
        <w:tab/>
        <w:tab/>
        <w:t xml:space="preserve">  14 ks</w:t>
      </w:r>
    </w:p>
    <w:p>
      <w:pPr>
        <w:pStyle w:val="Normal"/>
        <w:spacing w:lineRule="atLeast" w:line="240" w:before="120" w:after="120"/>
        <w:jc w:val="both"/>
        <w:rPr>
          <w:sz w:val="24"/>
        </w:rPr>
      </w:pPr>
      <w:r>
        <w:rPr>
          <w:sz w:val="24"/>
        </w:rPr>
        <w:t>Spojná šachta na DN 500</w:t>
        <w:tab/>
        <w:tab/>
        <w:tab/>
        <w:t xml:space="preserve">    1 kpl</w:t>
      </w:r>
    </w:p>
    <w:p>
      <w:pPr>
        <w:pStyle w:val="Normal"/>
        <w:spacing w:lineRule="atLeast" w:line="2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120"/>
        <w:jc w:val="both"/>
        <w:rPr>
          <w:sz w:val="24"/>
        </w:rPr>
      </w:pPr>
      <w:r>
        <w:rPr>
          <w:sz w:val="24"/>
        </w:rPr>
        <w:tab/>
        <w:t>Jedná se o projekt výměny stávající kanalizace  v původní trase, s dodržením trasy, sklonu a dimenzí stávajících vedení. Vzhledem ke stavu stávající kanalizace (některé poklopy nebylo možné bez jejich poškození otevřít) není v některých úsecích zcela jasné zejména výškové vedení stávající kanalizace. Případně možnost křížení s ostatními sítěmi (vodovody, plyn), neboť není známa hloubka uložení těchto sítí. Před započetím prací tak bude vždy pro každý úsek nejprve sondami (ručně kopanými sondami) ověřena hloubka stávající kanalizace a navržená trasa s ohledem na křížení s ostatními sítěmi. Stejně bude ověřeno napojení odvodnění DN 500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/ Požadavky na technické vybavení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Kanalizace bude z trubek kanalizačních plastových PVC tuhosti min SN 10, potrubí DN 500 PEHD kanalizační. Potrubí bude uloženo na pískové lože tl. 10 cm s obsypem pískem 30 cm nad vrchol potrubí. Ze stejného potrubí budou i propojky a přípojky na stávající kanalizaci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Revizní šachty na kanalizaci jsou navrženy typové ø 1000 mm z betonových dílců. Vrch šachty bude opatřen přechodovým konusem ø1000/600 mm a poklopem litinovým na třídu zatížení D400. Vpusti a napojení vpustí do kanalizace je součástí projektu komunikací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Spojná šachta je z betonového prefabrikátu se stropem železobetonovým na zatížení provozem těžkých vozidel. V šachtě budou provedeny betonové kynety pro zlepšení průtoků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Napojení do vodoteče zůstane zachováno v betonové zdi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>Veškeré poškozené povrchy stavbou budou uvedeny do původního stavu mimo stavbu vozovky a chodníků, kde budou terény upraveny do konečné podoby v rámci projektu komunikace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/ Napojení na stávající infrastrukturu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ab/>
        <w:t>Výměna kanalizace je součástí stavby nové komunikace v obci, bude probíhat současně a napojí se na stávající vodoteč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d/ Vliv na povrchové a podzemní vody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avržený způsob výměny kanalizace  nebude mít negativní vliv na podzemní vody, zajistí odvedení srážkových vod z nových komunikací prakticky v původním rozsahu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K ovlivnění by mohlo dojít pouze vinou havárie, způsobené lokálně neodborným provozem nebo manipulac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e/ Hydrotechnické výpočty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Nejsou prováděny, jedná se o výměnu kanalizace ve stávajícím spádu a profilu, která pro odvodnění vozovky a chodníků vyhoví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ění se velikost odvodňovaných ploch, trasa, sklon ani dimenze kanalizace, kapacita zůstává zachována na původním (návrhovém) stavu. Vzhledem k výměně stávajících poškozených úseků dojde prakticky k obnově původního návrhového stavu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f/ Požadavky na postup stavebních a montážních prací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Výkopy pro kanalizaci a kanalizační přípojky budou provedeny v pažených rýhách, po odstranění svrchní konstrukce vozovky v rámci rekonstrukce vozovky. Stávající kanalizace a šachty budou vybourány a odvezeny k ekologické likvidaci v souladu se Zákonem o odpadech v platném znění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okud geolog posoudí vytěženou zeminu jako nevhodnou na opětovný zásyp potrubí pod komunikací, bude tato odvezena na skládku a zásyp potrubí bude proveden dovezeným štěrkopískem nebo dovezenou zeminou s vhodnými parametry (určí geolog)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 xml:space="preserve">Potrubí kanalizace bude z trub kanalizačních PVC tuhosti min SN 10 DN 300, potrubí DN 500 bude z PEHD, bude uloženo na pískové lože tl. 10 cm s obsypem pískem 30 cm nad vrchol potrubí. 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Revizní šachty budou typové Ø 1000 mm z prefabrikovaných dílců. Uložení na štěrkové lože, přechodový konus, poklop na třídu zatížení D 400, podle požadavku správce komunikace. Uložení poklopů v komunikaci jako tzv. plovoucí. Šachta spojná 1500x 1500 mm bude typový prefabrikát se stropem a poklopy do vozovky pro těžká vozidla, v šachtě budou provedeny betonové kynety pro usměrnění průtoků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Zásyp potrubí bude řádně hutněný, hutnění pod konstrukci vozovky provedeno na Edef = 45 MPa. Míra hutnění obsypů kolem potrubí v závislosti na variantě materiálu potrubí a dle předpisu výrobce potrubí, minimálně však 95% PS. Vhodnost stávající zeminy pro zpětný zásyp posoudí hydrogeolog, v případě, že zemina nevyhoví bude nahra</w:t>
        <w:softHyphen/>
        <w:t>zena navezeným materiálem potřebných parametrů (štěrk, štěrkopísek, lomová drť, apod. – dle předpisu výrobce potrubí, resp. správce komunikace). Veškeré poškozené povrchy bu</w:t>
        <w:softHyphen/>
        <w:t>dou upraveny do původního stavu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 xml:space="preserve">Vytlačená kubatura a vybourané hmoty budou použity pro násypy v místě, resp. zlikvidovány v souladu Zákonem o odpadech (185/2001 Sb. ve znění pozdějších předpisů)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g/ Požadavky na provoz zařízení, údaje o materiálech, energiích, dopravě , skladování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Odtok srážkových vod z komunikace a chodníku do kanalizace bude gravitační  bez nároků na energii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Potrubí kanalizace bude z trub kanalizačních PVC nebo PEHD tuhosti SN 10 (DN 300, DN 500), uložených na pískové lože tl. 10 cm s obsypem pískem 30 cm nad vrchol potrubí. Revizní šachty na kanalizaci typové ø 1000 mm z betonových dílců. Vrch šachty bude opatřen přechodovým konusem ø1000/600 mm a poklopem na třídu zatížení D 400. Šachta 1500 x 1500 bude rovněž prefabrikovaná se stropem do vozovky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Navržené výrobky a zařízení mají potřebný atest a jsou schváleny pro provoz v ČR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Pro příjezd na staveniště budou využívány stávající státní i místní komunikace. Veškeré odpady, vzniklé při stavbě (zejména přebytečná zemina) budou zlikvidovány v souladu se Zákonem o odpadech (185/2001 Sb. ve znění pozdějších předpisů)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h/ Popis řešení z hlediska osob s omezenou schopností pohybu a orientace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Vzhledem k charakteru stavby (neveřejná, podzemní potrubí) se neřeší. Přechody v komunikaci budou řešeny lávkou pro pěší. Po dobu stavby je třeba výkopy zajistit a řádně označit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i/ Důsledky na životní prostředí a bezpečnost práce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ři stavbě dojde pouze k přechodnému zhoršení životního prostředí pouze po dobu výstavby, a to zejména provozem těžkých mechanizmů na stavbě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 xml:space="preserve">Stavba jako celek přispěje k zlepšení životního prostředí tím, že zajistí kvalitní čištění splaškových odpadních vod z celého území obce dle požadavků současné legislativy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Při stavbě a zemních pracích je třeba dodržovat platné bezpečnostní předpisy ve stavebnictví a ČSN</w:t>
      </w:r>
      <w:r>
        <w:rPr/>
        <w:t xml:space="preserve">, </w:t>
      </w:r>
      <w:r>
        <w:rPr>
          <w:sz w:val="24"/>
        </w:rPr>
        <w:t xml:space="preserve">zejména: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ustanovení o bezpečnosti a ochraně zdraví při práci zákona č. 262/2006 Sb., zákoník práce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- zákon č. 309/2006 Sb., o zajištění dalších podmínek bezpečnosti a ochrany zdraví při práci, 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201/2010 Sb., kterým se stanoví způsob evidence, hlášení a zasílání záznamu o úrazu, vzor záznamu o úrazu a okruh orgánů a institucí, kterým se ohlašuje pracovní úraz a zasílá záznam o úrazu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nařízení vlády č.495/2001 Sb., kterým se stanoví rozsah a bližší podmínky poskytování osobních pracovních prostředků, mycích, čistících a dezinfekčních prostředků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zákon č. 133/1985 Sb. o požární ochraně ve znění pozdějších předpisů a vyhlášku MV č. 246/2001 Sb., o požární prevenc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Staveniště (výkopy pro kanalizaci a objekty) bude oploceno a označeno dle nařízení vlády č. 11/2002 Sb., kterým se stanoví vzhled a umístění bezpečnostních značek a zavedení signálů  a bude zajištěno dle výše uvedených předpisů. Je nutno dodržovat vymezení ploch určených pro pojezd stavebních mechanizmů a nebezpečný dosah stroje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Odpady vzniklé při výstavbě budou tříděny a likvidovány v souladu se zákonem o odpadech (č. 185/2001 Sb.) a jeho prováděcích vyhlášek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V místě výstavby dojde ke křížení s podzemními vedeními, jejichž poloha je v situaci orientačně zakreslena. Před zahájením zemních prací je nutné zajistit vytýčení všech podzemních vedení od jejich správců a polohu těchto vedení předat stavbě. Při pracích v blízkosti podzemních vedení je třeba dodržovat platné ČSN, bezpečnostní předpisy a nařízení správců podzemních sít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4:00Z</dcterms:created>
  <dc:creator>Ing. Zdeněk Pilař ml.</dc:creator>
  <dc:description/>
  <cp:keywords/>
  <dc:language>en-US</dc:language>
  <cp:lastModifiedBy>Zdenek</cp:lastModifiedBy>
  <cp:lastPrinted>2016-09-21T16:13:00Z</cp:lastPrinted>
  <dcterms:modified xsi:type="dcterms:W3CDTF">2020-03-10T07:54:00Z</dcterms:modified>
  <cp:revision>2</cp:revision>
  <dc:subject/>
  <dc:title>Technická zpráva</dc:title>
</cp:coreProperties>
</file>